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3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Затраты на приобретение основных средств: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ногофункциональное устройство, 1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,9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шетный компьютер специалиста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36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60,6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2,9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5,34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,5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76,88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7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2,9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12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25,179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,76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22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8,1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7 м., 1483,39*5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2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1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,9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5,9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9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,035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4,58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8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52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1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03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023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2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2,2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роектор потол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1,5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Экр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6,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09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338 624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8:00Z</dcterms:created>
  <dc:creator>Никулина</dc:creator>
  <dc:description/>
  <cp:keywords/>
  <dc:language>en-US</dc:language>
  <cp:lastModifiedBy>Бухгалтер</cp:lastModifiedBy>
  <cp:lastPrinted>2025-12-03T16:22:00Z</cp:lastPrinted>
  <dcterms:modified xsi:type="dcterms:W3CDTF">2025-12-03T11:23:00Z</dcterms:modified>
  <cp:revision>25</cp:revision>
  <dc:subject/>
  <dc:title>Приложение № 1</dc:title>
</cp:coreProperties>
</file>